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u w:val="single"/>
        </w:rPr>
        <w:t>Döntéshozatal:</w:t>
      </w:r>
      <w:r>
        <w:rPr/>
        <w:t xml:space="preserve"> egyszerű többség</w:t>
      </w:r>
      <w:r>
        <w:rPr>
          <w:color w:val="FF0000"/>
        </w:rPr>
        <w:t xml:space="preserve"> </w:t>
        <w:tab/>
        <w:tab/>
        <w:tab/>
        <w:tab/>
        <w:tab/>
        <w:tab/>
        <w:t xml:space="preserve">     </w:t>
      </w:r>
      <w:r>
        <w:rPr>
          <w:b/>
          <w:sz w:val="24"/>
          <w:szCs w:val="24"/>
        </w:rPr>
        <w:t>VI-1/2013. Nyü.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b/>
          <w:sz w:val="24"/>
          <w:szCs w:val="24"/>
        </w:rPr>
        <w:t>E L Ő T E R J E S Z T É S</w:t>
      </w:r>
      <w:r>
        <w:rPr>
          <w:sz w:val="24"/>
          <w:szCs w:val="24"/>
        </w:rPr>
        <w:t xml:space="preserve"> 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  <w:t>Tótkomlós Város Önkormányzata Képviselő-testületének</w:t>
      </w:r>
    </w:p>
    <w:p>
      <w:pPr>
        <w:pStyle w:val="Normal"/>
        <w:jc w:val="center"/>
        <w:rPr/>
      </w:pPr>
      <w:r>
        <w:rPr>
          <w:iCs/>
          <w:sz w:val="24"/>
          <w:szCs w:val="24"/>
        </w:rPr>
        <w:t>2013. június 26-ai ülésére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Heading1"/>
        <w:widowControl/>
        <w:jc w:val="both"/>
        <w:rPr/>
      </w:pPr>
      <w:r>
        <w:rPr>
          <w:sz w:val="24"/>
          <w:szCs w:val="24"/>
        </w:rPr>
        <w:t xml:space="preserve">Tárgy: </w:t>
      </w:r>
      <w:r>
        <w:rPr>
          <w:sz w:val="24"/>
        </w:rPr>
        <w:t xml:space="preserve">KEOP-1.2.0/2F/09-2010-0087 azonosító számú </w:t>
      </w:r>
      <w:r>
        <w:rPr>
          <w:sz w:val="24"/>
          <w:szCs w:val="24"/>
        </w:rPr>
        <w:t xml:space="preserve">„Tótkomlós csatornázásának és szennyvíztisztításának fejlesztése" </w:t>
      </w:r>
      <w:r>
        <w:rPr>
          <w:sz w:val="24"/>
        </w:rPr>
        <w:t>II. ütem támogatás intenzitásának emelkedés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Nemzeti Környezetvédelmi és Energia Központ Nonprofit Kft. hivatalos tájékoztatása szerint a KEOP 1.2.0 és 1.2.0/B projektek támogatási arányában beállt változásokról az alábbiak váltak ismertté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Nemzeti Fejlesztési Ügynökség honlapján 2012. szeptember 14-én megjelent közlemény alapján a KEOP 1.2.0 és 1.2.0/B szennyvízelvezetés - és tisztítás konstrukciókban már támogatást nyert projektekkel kapcsolatban lehetőség van a támogatási ráta utólagos felülvizsgálatá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4"/>
          <w:szCs w:val="24"/>
        </w:rPr>
        <w:t>A víziközmű-szolgáltatásról szóló 2011. évi CCIX törvény rendelkezéseinek értelmében a víziközmű tulajdonosa az üzemeltetési szerződés megkötését megelőzően a tulajdonában lévő közművek vonatkozásában vagyonértékelést kell, hogy végeztessen, mely tanulmány az üzemeltetési szerződés mellékletét kell, hogy képezze.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A támogatási arány korrekcióját megalapozó tanulmányok, melyek az eddigi eljárásrendben szereplő tételeken túl szükségesek, az alábbiak: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27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Közművagyon értékelés 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27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Tételes vagyonleltár 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27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Pótlási terv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4"/>
          <w:szCs w:val="24"/>
        </w:rPr>
        <w:t>A legutolsó, aktuális tájékoztatás (2013. január 8.) alapján a támogatási ráta felülvizsgálatához nem szükséges a kivitelezésre vonatkozó létesítési engedély megléte (ezzel Önkormányzatunk rendelkezik), valamint a kivitelezést végző vállalkozó kiválasztása sem előfeltétele az átszámításnak.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4"/>
          <w:szCs w:val="24"/>
        </w:rPr>
        <w:t>A fent felsorolt dokumentumok benyújtásával kérelmezhető a költség-haszon elemzés (továbbiakban CBA) átszámítás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012. november 28-án megjelent közlemény szerint a Kedvezményezett írásban kérheti a módosított költség-haszon elemzés elkészítését a Közreműködő Szervezettől is. Ebben az esetben Kedvezményezettnek a kérelemmel együtt a KSZ részére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    </w:t>
      </w:r>
      <w:r>
        <w:rPr>
          <w:sz w:val="24"/>
          <w:szCs w:val="24"/>
        </w:rPr>
        <w:t>be kell nyújtania a költség-haszon elemzés elvégzéséhez szükséges, KSZ által előírt alapadatokat</w:t>
        <w:br/>
        <w:t xml:space="preserve">•    igazolnia kell az átszámítás feltételeinek teljesítését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átszámítási kérelem alapját képező vagyonértékelés, pótlási terv elkészítésének költsége elszámolható a projektben keletkezett maradványösszeg, illetve a tartalékkeret terhére.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4"/>
          <w:szCs w:val="24"/>
        </w:rPr>
        <w:t>A CBA átszámítás után kerülhet sor a Támogatási szerződés módosítására. Ezen módosítás életbe lépését követő kifizetésekre már a módosításban szereplő feltételeket, a módosítást megelőző kifizetések esetén pedig az új feltételek szerinti korrekciót kell alkalmazni.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A támogatás intenzitásának emelkedésére vonatkozó kérelmet folyamatosan lehet benyújtani a Közreműködő Szervezethez.</w:t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Közművagyon- értékelés: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A közművagyon- értékelés célja a költség- haszon elemzés (CBA) megfelelő pénzáramainak pontosítása, a költségadatok megalapozottságának és ellenőrizhetőségének biztosítása, valamint a víziközmű- szolgáltatásról szóló 2011. évi CCIX. törvényben foglalt elvárások és a költség haszon elemzés összhangjának megteremtése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A vonatkozó jogszabályok és szakmai standardok értelmében a víziközművek vagyonértékét költségalapú értékelési eljárással, az avulással korrigált pótlási költség módszerével kell meghatározni. A közművagyon-értékelés során tételesen és teljes körűen számba kell venni, valamint azonosítani kell a projekt által érintett víziközmű-rendszer(ek) elemeit, a közművekről rendelkezésre álló heterogén adatforrásokat egységes adatbázisba kell rendezni.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4"/>
          <w:szCs w:val="24"/>
        </w:rPr>
        <w:t>Az avultsági mértékek megállapításához el kell végezni a rendszer műszaki állapotfelmérését a vonatkozó előírások, szabványok és szakmai normák szerint, valamint fel kell dolgozni a rendszer műszaki állapotáról már rendelkezésre álló adatokat is (műszeres diagnosztikai vizsgálatok jegyzőkönyvei, hibastatisztikák, üzemeltetői tapasztalatok stb.)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4"/>
          <w:szCs w:val="24"/>
        </w:rPr>
        <w:t>A költség-haszon elemzés felülvizsgálatához a közművagyon –értékelésen túl az alábbi dokumentációt kell benyújtani: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Tételes vagyonleltár: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A vagyonértékelés során, homogén műszaki ismérvekkel rendelkező objektumok, ill. objektumcsoportok szerint strukturált, objektum szintű eszköz, ill. vagyonleltárt kell készíteni. Ennek objektumonként, ill. amennyiben értelmezhető, összesítve is tartalmaznia kell legalább az alábbiakat: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az egyes objektumok azonosítását, (térbeni és leltári értelemben egyaránt) az objektumok főbb (a pótlási érték meghatározásához elengedhetetlen) műszaki jellemzőit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/>
      </w:pPr>
      <w:r>
        <w:rPr>
          <w:sz w:val="24"/>
          <w:szCs w:val="24"/>
        </w:rPr>
        <w:t>az állapotfelmérés alapján az avultsági mutatókat és a pótlás várható évét,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/>
      </w:pPr>
      <w:r>
        <w:rPr>
          <w:sz w:val="24"/>
          <w:szCs w:val="24"/>
        </w:rPr>
        <w:t>az objektumok pótlási költségét (összetett objektumon belül legalább építészet, gépészet, energia ellátás és irányítástechnika bontásban)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a megállapított vagyonértéket,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a vagyonértékelés megalapozottságát alátámasztó adatforrások leírását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Az adatokat olyan részletezettséggel és mélységben kell megadni, mely alapján az adott víziközmű vagyonleltárban szereplő pótlási költsége és állagmutatója kellő megalapozottsággal meghatározható. A pótlási költség meghatározása történhet: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fajlagos költség útmutató alapján („SEGÉDLET a KEOP-ból támogatott projektek fajlagos költségmutatóinak meghatározásához -A vízellátás, vízkezelés, szennyvízelvezetés és -tisztítás fajlagos költségei"), valamint 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nem tipizálható objektumok esetében aktuális piaci információk alapján, megfelelően dokumentált, egyedi költségkalkulációval.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A megfelelő objektum -lehatárolás szerint strukturált vagyonleltárnak alkalmasnak kell lennie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/>
      </w:pPr>
      <w:r>
        <w:rPr>
          <w:sz w:val="24"/>
          <w:szCs w:val="24"/>
        </w:rPr>
        <w:t>a víziközművek valós vagyonértékének szakmailag korrekt meghatározására és alátámasztására, a meglévő műszaki rendszer hosszú távú rekonstrukciós igényeinek minél pontosabb előrejelzésére (objektumonként megállapított pótlási költség és a pótlás várható éve alapján),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a beruházással létrehozott,</w:t>
      </w:r>
      <w:r>
        <w:rPr/>
        <w:t xml:space="preserve"> </w:t>
      </w:r>
      <w:r>
        <w:rPr>
          <w:sz w:val="24"/>
          <w:szCs w:val="24"/>
        </w:rPr>
        <w:t>új eszközök esetében az egységes adatstruktúra kialakítására</w:t>
      </w:r>
    </w:p>
    <w:p>
      <w:pPr>
        <w:pStyle w:val="Normal"/>
        <w:overflowPunct w:val="true"/>
        <w:autoSpaceDE w:val="true"/>
        <w:ind w:left="108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A projektek beruházási költségeit is meg kell adni a vagyonleltár elkészítése során felállított objektum struktúrában, tehát a vagyonleltárt zöld mezős beruházások esetén is el kell készíteni.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ótlási terv: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A rekonstrukciós igények előrejelzése alapján el kell készíteni a projekt által érintett rendszer Pótlási Tervét, melyet egyrészt a felülvizsgálat során a költség-haszon elemzés </w:t>
      </w:r>
      <w:bookmarkStart w:id="0" w:name="4"/>
      <w:bookmarkEnd w:id="0"/>
      <w:r>
        <w:rPr>
          <w:sz w:val="24"/>
          <w:szCs w:val="24"/>
        </w:rPr>
        <w:t>megfelelő pénzáramai között, másrészt a víziközmű-szolgáltatásról szóló 2011. évi CCIX. törvény szerinti Gördülő Fejlesztési Terv adott rendszerre vonatkozó, hosszú távú felújítási és pótlási tervrészében kell szerepeltetni.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érem a Tisztelt Képviselő-testületet, hogy az előterjesztést vitassa meg és hozza meg döntésé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HATÁROZATI JAVASLAT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Tótkomlós Város Önkormányzat Képviselő-testülete a 85/2013. (IV.24.) kt. határozatát hatályon kívül helyezi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Felelős: dr. Garay Rita polgármester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Határidő: azonnal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4"/>
        </w:rPr>
        <w:t>2. HATÁROZATI JAVASLAT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ótkomlós Város Önkormányzat Képviselő-testülete a </w:t>
      </w:r>
      <w:r>
        <w:rPr>
          <w:sz w:val="24"/>
        </w:rPr>
        <w:t>KEOP-1.2.0/2F/09-2010-0087</w:t>
      </w:r>
      <w:r>
        <w:rPr>
          <w:sz w:val="24"/>
          <w:szCs w:val="24"/>
        </w:rPr>
        <w:t xml:space="preserve"> azonosító számú „Tótkomlós csatornázásának és szennyvíztisztításának fejlesztése” II. üteméhez kapcsolódó </w:t>
      </w:r>
      <w:r>
        <w:rPr>
          <w:b/>
          <w:sz w:val="24"/>
          <w:szCs w:val="24"/>
        </w:rPr>
        <w:t>vagyonértékelési feladatok ellátása a szennyvízre vonatkozóan, valamint a hozzá kapcsolódó pótlási terv, tételes vagyonleltár elkészítése tárgyú munkák</w:t>
      </w:r>
      <w:r>
        <w:rPr>
          <w:sz w:val="24"/>
          <w:szCs w:val="24"/>
        </w:rPr>
        <w:t xml:space="preserve"> vonatkozásában megbízza az Igazgatási osztályt, hogy küldjön árajánlat kérési felhívást a következő cégek/természetes személyek részér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</w:t>
      </w:r>
      <w:r>
        <w:rPr>
          <w:sz w:val="24"/>
          <w:szCs w:val="24"/>
        </w:rPr>
        <w:t>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</w:t>
      </w:r>
      <w:r>
        <w:rPr>
          <w:sz w:val="24"/>
          <w:szCs w:val="24"/>
        </w:rPr>
        <w:t>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</w:t>
      </w:r>
      <w:r>
        <w:rPr>
          <w:sz w:val="24"/>
          <w:szCs w:val="24"/>
        </w:rPr>
        <w:t>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hatalmazza a polgármestert a vonatkozó ajánlatkérések aláírására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Felelős: dr. Garay Rita polgármester</w:t>
      </w:r>
    </w:p>
    <w:p>
      <w:pPr>
        <w:pStyle w:val="Normal"/>
        <w:rPr>
          <w:sz w:val="24"/>
        </w:rPr>
      </w:pPr>
      <w:r>
        <w:rPr>
          <w:sz w:val="24"/>
        </w:rPr>
        <w:t>Határidő: az ajánlatkérések kiküldésére 2013. június 28.</w:t>
      </w:r>
    </w:p>
    <w:p>
      <w:pPr>
        <w:pStyle w:val="Normal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  <w:t>3. HATÁROZATI JAVASLAT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  <w:szCs w:val="24"/>
        </w:rPr>
        <w:t xml:space="preserve">Tótkomlós Város Önkormányzat Képviselő-testülete a </w:t>
      </w:r>
      <w:r>
        <w:rPr>
          <w:sz w:val="24"/>
        </w:rPr>
        <w:t>KEOP-1.2.0/2F/09-2010-0087</w:t>
      </w:r>
      <w:r>
        <w:rPr>
          <w:sz w:val="24"/>
          <w:szCs w:val="24"/>
        </w:rPr>
        <w:t xml:space="preserve"> azonosító számú „Tótkomlós csatornázásának és szennyvíztisztításának fejlesztése” II. ütemének vonatkozásában a támogatási arány korrekcióját megalapozó tanulmányok rendelkezésre állását követően a költség-haszon elemzés (CBA) átszámítására kérelmet nyújt be a Közreműködő Szervezet felé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Felhatalmazza a polgármestert a szükséges intézkedések megtételére és a kérelem benyújtásár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Felelős: dr. Garay Rita polgármester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Határidő: értelem szerint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Tótkomlós, 2013. június 20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</w:t>
      </w:r>
      <w:r>
        <w:rPr>
          <w:sz w:val="24"/>
        </w:rPr>
        <w:t>dr. Garay Rit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         polgármeste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előterjesztést látta: </w:t>
        <w:tab/>
        <w:tab/>
        <w:t>dr. Kruzslicz-Bodnár Gréta aljegyző</w:t>
      </w:r>
    </w:p>
    <w:p>
      <w:pPr>
        <w:pStyle w:val="Normal"/>
        <w:jc w:val="both"/>
        <w:rPr/>
      </w:pPr>
      <w:r>
        <w:rPr/>
        <w:t xml:space="preserve">Az előterjesztést készítette: </w:t>
        <w:tab/>
        <w:t>Gazdagné Vereb Edit műszaki ügyintéz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3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lbChar">
    <w:name w:val="Élőláb Char"/>
    <w:basedOn w:val="Bekezdsalapbettpusa"/>
    <w:qFormat/>
    <w:rPr>
      <w:sz w:val="24"/>
      <w:szCs w:val="24"/>
    </w:rPr>
  </w:style>
  <w:style w:type="character" w:styleId="LbjegyzetszvegChar">
    <w:name w:val="Lábjegyzetszöveg Char"/>
    <w:basedOn w:val="Bekezdsalapbettpusa"/>
    <w:qFormat/>
    <w:rPr>
      <w:bCs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LfejChar">
    <w:name w:val="Élőfej Char"/>
    <w:basedOn w:val="Bekezdsalapbett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  <w:textAlignment w:val="auto"/>
    </w:pPr>
    <w:rPr>
      <w:sz w:val="24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CM36">
    <w:name w:val="CM36"/>
    <w:basedOn w:val="Normal"/>
    <w:next w:val="Normal"/>
    <w:qFormat/>
    <w:pPr>
      <w:widowControl w:val="false"/>
      <w:overflowPunct w:val="true"/>
      <w:spacing w:before="0" w:after="280"/>
      <w:textAlignment w:val="auto"/>
    </w:pPr>
    <w:rPr>
      <w:rFonts w:ascii="Book Antiqua" w:hAnsi="Book Antiqua" w:cs="Book Antiqua"/>
      <w:sz w:val="24"/>
      <w:szCs w:val="24"/>
    </w:rPr>
  </w:style>
  <w:style w:type="paragraph" w:styleId="NormlWeb">
    <w:name w:val="Normál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CharCharCharCharCharCharCharCharCharCharCharCharCharChar">
    <w:name w:val="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9:30:00Z</dcterms:created>
  <dc:creator>Műszaki Oszt.</dc:creator>
  <dc:description/>
  <dc:language>en-US</dc:language>
  <cp:lastModifiedBy>Ildikó</cp:lastModifiedBy>
  <cp:lastPrinted>2013-06-20T15:03:00Z</cp:lastPrinted>
  <dcterms:modified xsi:type="dcterms:W3CDTF">2013-06-21T09:30:00Z</dcterms:modified>
  <cp:revision>2</cp:revision>
  <dc:subject/>
  <dc:title>Döntéshozatal: egyszerű többség</dc:title>
</cp:coreProperties>
</file>